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VT1774 Passiivse elektroonilise side, Paju-Kurdla küla, Saaremaa vald Saare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>maakond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</w:rPr>
              <w:t>2022_EC_Saaremaa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7.09.2022 nr </w:t>
            </w:r>
            <w:r>
              <w:rPr>
                <w:rFonts w:cs="Calibri" w:ascii="Calibri" w:hAnsi="Calibri"/>
                <w:sz w:val="20"/>
                <w:szCs w:val="20"/>
                <w:lang w:eastAsia="et-EE"/>
              </w:rPr>
              <w:t>7.1-2/</w:t>
            </w:r>
            <w:r>
              <w:rPr/>
              <w:t xml:space="preserve"> /22/9394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2_041 Tüüpskeem Saarema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3.05.202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Asub MNT teemaaalast väljaspool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/>
              <w:t>T21132 Masa</w:t>
            </w:r>
            <w:r>
              <w:rPr>
                <w:iCs/>
                <w:sz w:val="20"/>
              </w:rPr>
              <w:t xml:space="preserve"> - Laimjala - Tumal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1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avu paigaldus 18.01.2023-28.02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88338432"/>
            <w:bookmarkStart w:id="1" w:name="__Fieldmark__0_8883384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88338432"/>
            <w:bookmarkStart w:id="3" w:name="__Fieldmark__1_88833843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4:43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01-10T14:43:00Z</dcterms:modified>
  <cp:revision>2</cp:revision>
  <dc:subject/>
  <dc:title>TEGUTSEMISE LUBA TEEMAA-ALAL  NR</dc:title>
</cp:coreProperties>
</file>